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pero venciendo su natural repugnancia al agua sucia, bebió de la misma y se mojó también la cara,  todos empezaron a burlarse de ella y a decir también que ahora sí se había vuelto loca.   Pero, ¡ ... misteriosos designios de Dios!, con su débil mano acababa de ella de abrir sin saberlo, el manantial de las curaciones y de los milagros más grandes que han conmovido a la humanidad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2"/>
        </w:rPr>
        <w:t xml:space="preserve">El agua milagrosa de Lourdes ha sido analizada por hábiles químicos: es un agua virgen, muy pura, un agua natural que carece de toda propiedad térmica; además tiene la peculiaridad que ninguna bacteria sobrevive en ella.   </w:t>
      </w:r>
      <w:r>
        <w:rPr>
          <w:rFonts w:cs="Garamond" w:ascii="Garamond" w:hAnsi="Garamond"/>
          <w:b/>
          <w:bCs/>
          <w:sz w:val="22"/>
        </w:rPr>
        <w:t>Simboliza la Inmaculada Concepción, en cuyo ser nunca hubo mancha de pecado original, ni personal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6 de Febrero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l agua milagrosa obró el primer milagro.   El buen Párroco de Lourdes, había pedido una señal y en vez de la muy pequeña que había pedido, la Virgen acababa de darle una muy grande y, no solo a él, sino a toda la población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b/>
          <w:bCs/>
          <w:sz w:val="22"/>
        </w:rPr>
        <w:t xml:space="preserve">El primer milagro de curación:   </w:t>
      </w:r>
      <w:r>
        <w:rPr>
          <w:rFonts w:cs="Garamond" w:ascii="Garamond" w:hAnsi="Garamond"/>
          <w:sz w:val="22"/>
        </w:rPr>
        <w:t xml:space="preserve">Había en Lourdes un pobre obrero de las canteras llamado Bourriette, quien hace 20 años había tenido el ojo izquierdo horriblemente mutilado por la explosión de una mina; era un hombre muy honrado y muy cristiano.   Mandó a su hija a buscarle agua de la nueva fuente y se puso a orar y aunque estaba un poco sucia, se frotó el ojo con ella; comenzó a gritar de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8:42:00Z</dcterms:created>
  <dc:creator>ING. RAUL MORENO LOPEZ</dc:creator>
  <dc:description/>
  <dc:language>en-US</dc:language>
  <cp:lastModifiedBy>ING. RAUL MORENO LOPEZ</cp:lastModifiedBy>
  <dcterms:modified xsi:type="dcterms:W3CDTF">2001-12-23T21:38:00Z</dcterms:modified>
  <cp:revision>2</cp:revision>
  <dc:subject/>
  <dc:title>pero venciendo su natural repugnancia al agua sucia, bebió de la misma y se mojó también la cara,  todos empezaron a burlarse </dc:title>
</cp:coreProperties>
</file>